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essment:  Present (P), Not Present (NP),  Not Applicable (NA)</w:t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440"/>
        <w:gridCol w:w="324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havi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idence/Thoughts/Notes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Inquiry-based teaching (IBT) encourages and accepts student autonomy and initiative.</w:t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    NP   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IBT uses raw data and primary sources along with manipulative, interactive, and physical materials.</w:t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    NP   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When framing tasks in IBT teachers use cognitive terminology such as “classify,” “analyze,” “predict,” and “create.”</w:t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    NP   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During IBT teachers allow students responses to drive lessons, shift instructional strategies, and alter content.</w:t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    NP   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During IBT teachers inquire about students’ understandings of concepts before sharing their own understandings of those concepts.</w:t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    NP   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 During IBT teachers encourage students to engage in dialogue, both with the teacher and with one another.</w:t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    NP   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During IBT teachers encourage student inquiry by asking thoughtful, open-ended questions and encouraging students to ask questions of each other.</w:t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    NP   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During IBT teachers seek elaboration of students’ initial respons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    NP   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During IBT teachers engage students in experiences that might engender contradictions to their initial hypotheses and the encourage discussion.</w:t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    NP   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During IBT teachers allow wait time after posing questions.</w:t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    NP   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During IBT teachers provide time for students to construct relationship and create metaphors.</w:t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    NP   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During IBT teachers nurture students’ natural curiosity through frequent use of the learning cycle model (open-ended exploration, concept introduction, concept application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    NP   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152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szCs w:val="20"/>
      </w:rPr>
    </w:pPr>
    <w:r>
      <w:rPr>
        <w:sz w:val="20"/>
        <w:szCs w:val="20"/>
      </w:rPr>
      <w:t xml:space="preserve">Adapted from </w:t>
    </w:r>
    <w:r>
      <w:rPr>
        <w:i/>
        <w:sz w:val="20"/>
        <w:szCs w:val="20"/>
      </w:rPr>
      <w:t>Constructivist Teaching Behaviors: In Search of Understanding The Case for Constructivist Classrooms</w:t>
    </w:r>
  </w:p>
  <w:p>
    <w:pPr>
      <w:pStyle w:val="Normal"/>
      <w:rPr>
        <w:sz w:val="20"/>
        <w:szCs w:val="20"/>
      </w:rPr>
    </w:pPr>
    <w:r>
      <w:rPr>
        <w:sz w:val="20"/>
        <w:szCs w:val="20"/>
      </w:rPr>
      <w:t>Jacqueline Greennon Brooks and Martin G. Brooks.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4:00:00Z</dcterms:created>
  <dc:creator>CSS/ITT</dc:creator>
  <dc:description/>
  <cp:keywords/>
  <dc:language>en-US</dc:language>
  <cp:lastModifiedBy>Cara Hagen</cp:lastModifiedBy>
  <cp:lastPrinted>2008-06-23T09:02:00Z</cp:lastPrinted>
  <dcterms:modified xsi:type="dcterms:W3CDTF">2008-06-23T14:15:00Z</dcterms:modified>
  <cp:revision>3</cp:revision>
  <dc:subject/>
  <dc:title>Assessment:  Present (P), Not Present (NP),  Not Applicable (NA)</dc:title>
</cp:coreProperties>
</file>